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600"/>
        <w:gridCol w:w="1280"/>
        <w:gridCol w:w="1164"/>
        <w:gridCol w:w="756"/>
        <w:gridCol w:w="236"/>
        <w:gridCol w:w="1134"/>
        <w:gridCol w:w="1134"/>
        <w:gridCol w:w="1136"/>
        <w:gridCol w:w="1140"/>
        <w:gridCol w:w="780"/>
        <w:gridCol w:w="630"/>
        <w:gridCol w:w="239"/>
      </w:tblGrid>
      <w:tr>
        <w:trPr>
          <w:trHeight w:val="390" w:hRule="atLeast"/>
        </w:trPr>
        <w:tc>
          <w:tcPr>
            <w:tcW w:w="1384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ультаты (пробной) ОГЭ  декабрь 2020г.- 9 кл.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 Русский язык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 Математика баз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 Обществ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Информа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 Биология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Химия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Физика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бдусаламова Захр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-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-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-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бдусаламова Зухр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-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-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-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бдусаламова Патима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-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-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-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-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хмедханова Айша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-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-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-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сангусенова  Написа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-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-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-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-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усенова  Замир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-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-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-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-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биева Амина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-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-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-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-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брагимов  Магомед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-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-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-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рбанов  Мара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-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-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рбанова  Сания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-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-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-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-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радханова Ха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-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-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-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лейманов Мирз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-3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-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-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7:48:00Z</dcterms:created>
  <dc:creator>1</dc:creator>
  <dc:description/>
  <cp:keywords/>
  <dc:language>en-US</dc:language>
  <cp:lastModifiedBy>McoM</cp:lastModifiedBy>
  <cp:lastPrinted>2020-12-24T11:21:00Z</cp:lastPrinted>
  <dcterms:modified xsi:type="dcterms:W3CDTF">2021-02-27T06:36:00Z</dcterms:modified>
  <cp:revision>8</cp:revision>
  <dc:subject/>
  <dc:title/>
</cp:coreProperties>
</file>